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УРДОМСКО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 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декабря 2024 года</w:t>
      </w:r>
    </w:p>
    <w:p>
      <w:pPr>
        <w:pStyle w:val="Normal"/>
        <w:shd w:fill="FFFFFF" w:val="clear"/>
        <w:tabs>
          <w:tab w:val="clear" w:pos="708"/>
          <w:tab w:val="left" w:pos="8419" w:leader="hyphen"/>
        </w:tabs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19" w:leader="hyphen"/>
        </w:tabs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</w:rPr>
      </w:pPr>
      <w:r>
        <w:rPr>
          <w:b/>
          <w:sz w:val="24"/>
        </w:rPr>
        <w:t xml:space="preserve">О внесении изменений в Решение </w:t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Совета депутатов № 51-А от 28 декабря 2018 года</w:t>
      </w:r>
    </w:p>
    <w:p>
      <w:pPr>
        <w:pStyle w:val="Normal"/>
        <w:shd w:fill="FFFFFF" w:val="clear"/>
        <w:tabs>
          <w:tab w:val="clear" w:pos="708"/>
          <w:tab w:val="left" w:pos="8419" w:leader="hyphen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плате за пользование жилым помещением </w:t>
      </w:r>
    </w:p>
    <w:p>
      <w:pPr>
        <w:pStyle w:val="Normal"/>
        <w:shd w:fill="FFFFFF" w:val="clear"/>
        <w:tabs>
          <w:tab w:val="clear" w:pos="708"/>
          <w:tab w:val="left" w:pos="8419" w:leader="hyphen"/>
        </w:tabs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те за наем) на территории МО «Урдомское»»</w:t>
      </w:r>
    </w:p>
    <w:p>
      <w:pPr>
        <w:pStyle w:val="Normal"/>
        <w:shd w:fill="FFFFFF" w:val="clear"/>
        <w:tabs>
          <w:tab w:val="clear" w:pos="708"/>
          <w:tab w:val="left" w:pos="8419" w:leader="hyphen"/>
        </w:tabs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5" w:right="115" w:firstLine="56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ями 154 и 156 Жилищного кодекса Российской Федерац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Федеральным законом «Об общих принципах организации местного самоуправления в Российской Федерации" от 06.10.2003 г. № 131-ФЗ (с изм. и доп.), Приказ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Министерства строительства и жилищно-коммунального хозяйства Российской Федерации от 27.09.2016 № 668/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, руководствуясь статьями 8, 31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 xml:space="preserve">Устава муниципаль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образования «Урдомское»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 Совет депутатов МО «Урдомское»</w:t>
      </w:r>
    </w:p>
    <w:p>
      <w:pPr>
        <w:pStyle w:val="Normal"/>
        <w:shd w:fill="FFFFFF" w:val="clear"/>
        <w:ind w:left="6" w:right="113" w:firstLine="35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" w:right="113" w:firstLine="354"/>
        <w:jc w:val="both"/>
        <w:rPr>
          <w:rFonts w:ascii="Times New Roman" w:hAnsi="Times New Roman" w:cs="Times New Roman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931" w:leader="hyphen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1. Пункт 5 Решения Совета Депутатов МО «Урдомское» от 28 декабря 2018 года № 51-А  </w:t>
      </w:r>
    </w:p>
    <w:p>
      <w:pPr>
        <w:pStyle w:val="Normal"/>
        <w:shd w:fill="FFFFFF" w:val="clear"/>
        <w:tabs>
          <w:tab w:val="clear" w:pos="708"/>
          <w:tab w:val="left" w:pos="8931" w:leader="hyphen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плате за пользование  жилым  помещением  (плате за наем)  на  территории МО  </w:t>
      </w:r>
    </w:p>
    <w:p>
      <w:pPr>
        <w:pStyle w:val="Normal"/>
        <w:shd w:fill="FFFFFF" w:val="clear"/>
        <w:tabs>
          <w:tab w:val="clear" w:pos="708"/>
          <w:tab w:val="left" w:pos="8931" w:leader="hyphen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«Урдомское»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.5.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оответствия платы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ринять в соответствии с Постановлением Администрации муниципального образования «Урдомское»» от ________ 2024 года № ____ «Об установлении размера коэффициента соответствия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ого фонда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  <w:t>- равной 0,09 - для граждан, зарегистрированных в жилых домах с физическим износом более 65% (деревянные, брусовые, рубленые, бревенчатые дома) и 70% (шлакоблочные, кирпичные, щитовые, панельные, арболитовые дома);</w:t>
      </w:r>
    </w:p>
    <w:p>
      <w:pPr>
        <w:pStyle w:val="Normal"/>
        <w:ind w:firstLine="54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highlight w:val="yellow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  <w:t>- равной 0,20 - для остальных жилых помещений муниципального жилищного фонда МО «Урдомское».</w:t>
      </w:r>
    </w:p>
    <w:p>
      <w:pPr>
        <w:pStyle w:val="Normal"/>
        <w:ind w:firstLine="54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Отменить применение Постановления Администрации муниципального образования «Ленский муниципальный район» от 30.05.2022 года № 296 «Об установлении размера коэффициента соответствия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ого фонда».</w:t>
      </w:r>
    </w:p>
    <w:p>
      <w:pPr>
        <w:pStyle w:val="Normal"/>
        <w:ind w:firstLine="540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bookmarkStart w:id="0" w:name="sub_2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 . Внести изменения в Приложение 1 к Решению Совета Депутато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МО «Урдомское» от 28 декабря 2018 года  № 51-А, изложить в новой редакци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ить и ввести в действие с 01 января 2025 года плату за пользование жилым помещением (плату за наем) для нанимателей жилых помещений по договорам социального найма и договорам найма жилых помещений муниципального жилищного фонда МО "Урдомское" по категориям жилого помещения, согласно </w:t>
      </w:r>
      <w:hyperlink w:anchor="sub_1000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№ 1 к настоящему Решению.</w:t>
      </w:r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5. Настоящее Решение опубликовать в установленном порядке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Урдомское»                                                                                          С.И. Яким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МО «Урдомское»                                                                     А.Н. Кравец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 w:val="false"/>
      <w:bCs w:val="false"/>
      <w:sz w:val="32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2">
    <w:name w:val="Заголовок 2 Знак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b w:val="false"/>
      <w:bCs w:val="false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b w:val="false"/>
      <w:bCs w:val="false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8927B646F7C0D3E8858E022BF4D06BB1DF188176F0CDB37C4F6D10ADyC2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15:00Z</dcterms:created>
  <dc:creator>user</dc:creator>
  <dc:description/>
  <cp:keywords/>
  <dc:language>en-US</dc:language>
  <cp:lastModifiedBy>Секретарь</cp:lastModifiedBy>
  <cp:lastPrinted>2024-12-09T16:37:00Z</cp:lastPrinted>
  <dcterms:modified xsi:type="dcterms:W3CDTF">2024-12-10T11:20:00Z</dcterms:modified>
  <cp:revision>95</cp:revision>
  <dc:subject/>
  <dc:title>Муниципальное образование «Урдомское»</dc:title>
</cp:coreProperties>
</file>