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РХАНГЕЛЬ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УРДОМ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«____» авгус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80" w:leader="none"/>
        </w:tabs>
        <w:ind w:right="0" w:hanging="18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 и дополнений   в                                                                                                    Решение  Совета  депутатов  МО «Урдомское»</w:t>
      </w:r>
    </w:p>
    <w:p>
      <w:pPr>
        <w:pStyle w:val="ConsTitle"/>
        <w:widowControl/>
        <w:tabs>
          <w:tab w:val="clear" w:pos="708"/>
          <w:tab w:val="left" w:pos="-180" w:leader="none"/>
          <w:tab w:val="left" w:pos="0" w:leader="none"/>
        </w:tabs>
        <w:ind w:left="-180" w:right="0" w:firstLine="18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37-А от 25 декабря 2023 года  «О бюджете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-180" w:leader="none"/>
          <w:tab w:val="left" w:pos="0" w:leader="none"/>
        </w:tabs>
        <w:ind w:left="-180"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 «Урдомское»  </w:t>
      </w:r>
    </w:p>
    <w:p>
      <w:pPr>
        <w:pStyle w:val="ConsNonformat"/>
        <w:widowControl/>
        <w:tabs>
          <w:tab w:val="clear" w:pos="708"/>
          <w:tab w:val="left" w:pos="-180" w:leader="none"/>
          <w:tab w:val="left" w:pos="0" w:leader="none"/>
        </w:tabs>
        <w:ind w:left="-18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а 2024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5, 16  Устава муниципального образования "Урдомское" Совет депутатов</w:t>
      </w:r>
    </w:p>
    <w:p>
      <w:pPr>
        <w:pStyle w:val="ConsNormal"/>
        <w:widowControl/>
        <w:spacing w:lineRule="auto" w:line="276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Normal"/>
        <w:widowControl/>
        <w:spacing w:lineRule="auto" w:line="276"/>
        <w:ind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депутатов МО "Урдомское" № 37-А от 25 декабря 2023 года «О бюджете муниципального образования «Урдомское» на 2024 год» следующие изменения и дополнения: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left="0" w:right="0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ю первую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 Основные характеристики бюджета  МО «Урдомское» на 2024 год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Утвердить основные характеристики бюджета  МО «Урдомское» на 2024 год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прогнозируемый общий объем доходов бюджета МО «Урдомское» в сумме 42 557,2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расходов бюджета МО «Урдомское» в сумме 49 830,7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прогнозируемый  дефицит бюджета МО «Урдомское» в сумме 7 273,5 тыс. рублей.»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ю тринадцатую изложить в следующей редакции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sz w:val="28"/>
          <w:szCs w:val="28"/>
        </w:rPr>
        <w:t>«Статья 13. Резервный фонд Администрации МО «Урдомское»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езервного фонда Администрации МО «Урдомское» для финансирования непредвиденных расходов и мероприятий местного значения, не предусмотренных в бюджете МО «Урдомское» на 2024 год, в сумме 300,0 тыс. рубле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Порядок использования бюджетных ассигнований устанавливается Администрацией  МО «Урдомское».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Решению «О бюджете МО «Урдомское на 2024 год» изложить в редакции согласно Приложению № 1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Решению «О бюджете МО «Урдомское на 2024 год» изложить в редакции согласно Приложению № 2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Решению «О бюджете МО «Урдомское на 2024 год» изложить в редакции согласно Приложению № 3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Решению «О бюджете МО «Урдомское на 2024 год» изложить в редакции согласно Приложению № 4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«О бюджете МО «Урдомское на 2024 год» изложить в редакции согласно Приложению № 5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«О бюджете МО «Урдомское на 2024 год» изложить в редакции согласно Приложению № 6 к настоящему Решению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righ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"Урдомское"                                                                      С.И. Яким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 «Урдомское»                                                                                А.Н. Кравец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rFonts w:eastAsia="Arial Unicode MS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Arial Unicode MS"/>
      <w:sz w:val="32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24:00Z</dcterms:created>
  <dc:creator>user</dc:creator>
  <dc:description/>
  <cp:keywords/>
  <dc:language>en-US</dc:language>
  <cp:lastModifiedBy>User</cp:lastModifiedBy>
  <cp:lastPrinted>2024-07-05T12:25:00Z</cp:lastPrinted>
  <dcterms:modified xsi:type="dcterms:W3CDTF">2024-08-19T10:44:00Z</dcterms:modified>
  <cp:revision>651</cp:revision>
  <dc:subject/>
  <dc:title>                               Муниципальное   образование   "Урдомское"                         проект</dc:title>
</cp:coreProperties>
</file>